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Mărimile fizice fundamentale î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istemul Internaţional de unitaţi (S.I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Unitaţile lor de masur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pos Lehel</w:t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sz w:val="24"/>
                <w:lang w:val="ro-RO"/>
              </w:rPr>
            </w:pPr>
            <w:r>
              <w:rPr>
                <w:rFonts w:cs="Arial" w:ascii="Arial Black" w:hAnsi="Arial Black"/>
                <w:b/>
                <w:sz w:val="24"/>
                <w:lang w:val="ro-RO"/>
              </w:rPr>
              <w:t>Simb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ro-RO"/>
              </w:rPr>
              <w:t>Unitaţile de măsur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ro-RO"/>
              </w:rPr>
              <w:t>Simbo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gim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.l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etr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m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mp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ecun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(s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a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m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Kilogram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Kg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emperatu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Kelw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K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ensitatea curentului electr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I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mper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ensitatea luminoa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Candela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cd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titatea desubstan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ol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mol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16:00Z</dcterms:created>
  <dc:creator>----------</dc:creator>
  <dc:description/>
  <dc:language>en-US</dc:language>
  <cp:lastModifiedBy>Camelia</cp:lastModifiedBy>
  <dcterms:modified xsi:type="dcterms:W3CDTF">2013-06-25T18:16:00Z</dcterms:modified>
  <cp:revision>2</cp:revision>
  <dc:subject/>
  <dc:title/>
</cp:coreProperties>
</file>